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320" w:after="0"/>
        <w:ind w:left="80" w:hanging="0"/>
        <w:rPr>
          <w:sz w:val="28"/>
        </w:rPr>
      </w:pPr>
      <w:r>
        <w:rPr>
          <w:sz w:val="28"/>
        </w:rPr>
        <w:t>1.3. МЕТОДЫ ЭКОНОМИЧЕСКОГО АНАЛИЗА</w:t>
      </w:r>
    </w:p>
    <w:p>
      <w:pPr>
        <w:pStyle w:val="Normal"/>
        <w:spacing w:before="420" w:after="0"/>
        <w:ind w:firstLine="1060"/>
        <w:rPr>
          <w:sz w:val="28"/>
        </w:rPr>
      </w:pPr>
      <w:r>
        <w:rPr>
          <w:sz w:val="28"/>
        </w:rPr>
        <w:t>Экономический анализ предприятия включает в себя боль</w:t>
        <w:softHyphen/>
        <w:t>шое количество различных видов оценок результатов их дея</w:t>
        <w:softHyphen/>
        <w:t>тельности и, следовательно, требует и допускает применение разнообразных методов. Вид и метод экономического анализа предопределяются поставленной целью, временем проведения анализа (период функционирования или ликвидности) и ожи</w:t>
        <w:softHyphen/>
        <w:t>даемым результатом анализа [5, б].</w:t>
      </w:r>
    </w:p>
    <w:p>
      <w:pPr>
        <w:pStyle w:val="FR1"/>
        <w:rPr>
          <w:sz w:val="28"/>
        </w:rPr>
      </w:pPr>
      <w:r>
        <w:rPr>
          <w:sz w:val="28"/>
        </w:rPr>
        <w:t>1.3.1. Цели анализа деятельности предприятия</w:t>
      </w:r>
    </w:p>
    <w:p>
      <w:pPr>
        <w:pStyle w:val="Normal"/>
        <w:spacing w:before="280" w:after="0"/>
        <w:ind w:firstLine="400"/>
        <w:rPr>
          <w:sz w:val="28"/>
        </w:rPr>
      </w:pPr>
      <w:r>
        <w:rPr>
          <w:sz w:val="28"/>
        </w:rPr>
        <w:t>» Основными целями экономического анализа, а следователь</w:t>
        <w:softHyphen/>
        <w:t>но, основными критериями должны быть такие, которые позво</w:t>
        <w:softHyphen/>
        <w:t>лили бы повысить эффективную работу предприятия. Предпри</w:t>
        <w:softHyphen/>
        <w:t xml:space="preserve">ятие должно быть доходным, повышать производительность и увеличивать доходы и прибыльность </w:t>
      </w:r>
    </w:p>
    <w:p>
      <w:pPr>
        <w:pStyle w:val="Normal"/>
        <w:ind w:left="40" w:firstLine="1060"/>
        <w:rPr>
          <w:sz w:val="28"/>
        </w:rPr>
      </w:pPr>
      <w:r>
        <w:rPr>
          <w:sz w:val="28"/>
        </w:rPr>
        <w:t>К главным целям (критериям) экономического анализа мож</w:t>
        <w:softHyphen/>
        <w:t>но отнести интегральные, комплексные показатели.</w:t>
      </w:r>
    </w:p>
    <w:p>
      <w:pPr>
        <w:pStyle w:val="FR1"/>
        <w:spacing w:before="46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40" w:firstLine="880"/>
        <w:rPr>
          <w:sz w:val="28"/>
        </w:rPr>
      </w:pPr>
      <w:r>
        <w:rPr>
          <w:sz w:val="28"/>
        </w:rPr>
        <w:t>Одной из таких причин, замедляющих инвестиционные про</w:t>
        <w:softHyphen/>
        <w:t>цессы в туризме, является отсутствие достаточного количества высокопрофессиональных специалистов, знакомых с современ</w:t>
        <w:softHyphen/>
        <w:t>ными методами финансово-экономического анализа конкрет</w:t>
        <w:softHyphen/>
        <w:t>ного туристского предприятия, технологиями инвестирования, с учетом кредитно-финансовой ситуации в России. В настоящее время еще недостаточно реализована одна из основных предпо</w:t>
        <w:softHyphen/>
        <w:t>сылок привлечения финансовых средств, выражающаяся в на</w:t>
        <w:softHyphen/>
        <w:t>личии специалистов, способных использовать современные тех</w:t>
        <w:softHyphen/>
        <w:t>нологии работы с инвестициями, а также соответствующие адаптированные к конкретным российским условиям методоло</w:t>
        <w:softHyphen/>
        <w:t>гии финансово-экономического анализа.</w:t>
      </w:r>
    </w:p>
    <w:p>
      <w:pPr>
        <w:pStyle w:val="Normal"/>
        <w:ind w:left="40" w:right="200" w:firstLine="900"/>
        <w:rPr/>
      </w:pPr>
      <w:r>
        <w:rPr>
          <w:sz w:val="28"/>
        </w:rPr>
        <w:t>Менеджеры туристского предприятия, собирающиеся рас</w:t>
        <w:softHyphen/>
        <w:t xml:space="preserve">ширять свою деятельность и привлекать финансовые ресурсы должны уметь определять и проводить финансово-экономичес^ кую ^стратегию развития на несколько лет. Анализ финансово-хозяйственного состояния предприятия за ряд лет (хотя бы за три года) является определяющим </w:t>
      </w:r>
      <w:r>
        <w:rPr>
          <w:i/>
          <w:iCs/>
          <w:sz w:val="28"/>
        </w:rPr>
        <w:t>рри</w:t>
      </w:r>
      <w:r>
        <w:rPr>
          <w:sz w:val="28"/>
        </w:rPr>
        <w:t xml:space="preserve"> работе как с российски</w:t>
        <w:softHyphen/>
        <w:t>ми, так и с иностранными инвесторами. Даже при наличии пре</w:t>
        <w:softHyphen/>
        <w:t>красных деловых предложений, дающих в перспективе хороший экономический эффект и имеющих спрос на рынке, серьезные российские и иностранные инвесторы не будут работать с пред</w:t>
        <w:softHyphen/>
        <w:t>приятиями, имеющими низкие финансовые показатели на теку</w:t>
        <w:softHyphen/>
        <w:t>щий момент или негативную тенденцию изменения последних</w:t>
      </w:r>
    </w:p>
    <w:p>
      <w:pPr>
        <w:pStyle w:val="Normal"/>
        <w:ind w:right="400" w:firstLine="900"/>
        <w:rPr>
          <w:sz w:val="28"/>
        </w:rPr>
      </w:pPr>
      <w:r>
        <w:rPr>
          <w:sz w:val="28"/>
        </w:rPr>
        <w:t>Потенциальные инвесторы запрашивают у намечающих осуществление инвестиционных проектов предприятий заве</w:t>
        <w:softHyphen/>
        <w:t>ренные аудиторами формы финансовой отчетности, содержащие данные о наличных активах, возникших обязательствах» резуль</w:t>
        <w:softHyphen/>
        <w:t>татах финансово-хозяйственной и прочей деятельности за соот</w:t>
        <w:softHyphen/>
        <w:t>ветствующие периоды. Это является традиционной стандартной процедурой в деятельности банков и других инвестиционных институтов. Очевидно, что рациональный подход к поиску инвестиционных средств со стороны предприятий, претендующих на их получение, должен предполагать возможность оценки ими того впечатления, которое произведет представленная финансо</w:t>
        <w:softHyphen/>
        <w:t>вая отчетность на банкиров, заемщиков или предполагаемых партнеров, запросивших эту информацию. Однако столь же яс</w:t>
        <w:softHyphen/>
        <w:t>но, что для того, чтобы установить это в рамках самой фир</w:t>
        <w:softHyphen/>
        <w:t>мы-соискателя инвестиций, должен быть проведен анализ ее фи</w:t>
        <w:softHyphen/>
        <w:t>нансовой отчетности и сделана оценка ее финансово-хозяйст</w:t>
        <w:softHyphen/>
        <w:t>венного состояния как потенциального заемщика. То есть спе</w:t>
        <w:softHyphen/>
        <w:t>циалисты туристского предприятия, ответственные за привлече</w:t>
        <w:softHyphen/>
        <w:t>ние дополнительных финансовых средств, должны быть в со</w:t>
        <w:softHyphen/>
        <w:t>стоянии осуществлять работу с финансовой отчетностью и про</w:t>
        <w:softHyphen/>
        <w:t>водить ее анализ методами, сходными с используемыми пред</w:t>
        <w:softHyphen/>
        <w:t>ставителями финансового рынка. Это предполагает также, что такие специалисты должны знать и критерии, на которых бази</w:t>
        <w:softHyphen/>
        <w:t>руются аналитики финансовых институтов при оценке финансо</w:t>
        <w:softHyphen/>
        <w:t>во-хозяйственного состояния предприятий при принятии реше</w:t>
        <w:softHyphen/>
        <w:t>ний о предоставлении запрашиваемых ими финансовых средств. Более того, перспективные туристские фирмы должны заранее готовить себя к выходу на рынок финансовых капиталов с це</w:t>
        <w:softHyphen/>
        <w:t>лью привлечения средств, необходимых для ускоренного разви</w:t>
        <w:softHyphen/>
        <w:t>тия и расширения масштабов деятельности. Это прежде всего должно предполагать проведение их финансово-бухгалтерскими подразделениями такой стратегии, которая в процессе произ</w:t>
        <w:softHyphen/>
        <w:t>водственной, хозяйственной и финансовой деятельности могла бы обеспечить в сравнительно короткие сроки выход по показа</w:t>
        <w:softHyphen/>
        <w:t>телям финансовой отчетности на уровень, характерный для фи-нансово устойчивых и привлекательных для инвесторов пред</w:t>
        <w:softHyphen/>
        <w:t>приятий.</w:t>
      </w:r>
    </w:p>
    <w:p>
      <w:pPr>
        <w:pStyle w:val="Normal"/>
        <w:ind w:left="160" w:firstLine="760"/>
        <w:rPr>
          <w:sz w:val="28"/>
        </w:rPr>
      </w:pPr>
      <w:r>
        <w:rPr>
          <w:sz w:val="28"/>
        </w:rPr>
        <w:t>Принимая во внимание важность дополнительных финансо</w:t>
        <w:softHyphen/>
        <w:t>вых средств для успешного развития отрасли туризма, финансо</w:t>
        <w:softHyphen/>
        <w:t>во-экономический анализ рассматривается главным образом как элемент технологии их привлечения. На базе условных данных, типичных для предприятий туризма, проиллюстрирована методика его проведения за ряд лет. Ис</w:t>
        <w:softHyphen/>
        <w:t>пользование механизма анализа финансово-хозяйственной дея</w:t>
        <w:softHyphen/>
        <w:t>тельности для обоснования возможности привлечения инвести</w:t>
        <w:softHyphen/>
        <w:t>ций является одной из основных его функций.</w:t>
      </w:r>
    </w:p>
    <w:p>
      <w:pPr>
        <w:pStyle w:val="Normal"/>
        <w:ind w:left="160" w:firstLine="760"/>
        <w:rPr>
          <w:sz w:val="28"/>
        </w:rPr>
      </w:pPr>
      <w:r>
        <w:rPr>
          <w:sz w:val="28"/>
        </w:rPr>
        <w:t>Проведение анализа финансово-хозяйственной деятельности имеет огромное практическое значение. И это объясняет тот факт, что экономический анализ является скорее не продуктом экономической теории, внедренным в жизнь, а настоятельной</w:t>
      </w:r>
    </w:p>
    <w:p>
      <w:pPr>
        <w:pStyle w:val="Normal"/>
        <w:ind w:left="80" w:hanging="0"/>
        <w:rPr>
          <w:sz w:val="28"/>
        </w:rPr>
      </w:pPr>
      <w:r>
        <w:rPr>
          <w:sz w:val="28"/>
        </w:rPr>
        <w:t>потребностью сферы управления производством и финансами. Исследованию различных сторон анализа финансово-хозяйст</w:t>
        <w:softHyphen/>
        <w:t>венной деятельности в России и за рубежом посвящено много научных трудов. На протяжении не одного десятилетия многие ученые и специалисты разрабатывают и совершенствуют его методологию и приемы проведения. И в то же время именно в силу своей практической направленности, непрерывного раз</w:t>
        <w:softHyphen/>
        <w:t>вития и совершенствования системы управления производст</w:t>
        <w:softHyphen/>
        <w:t>вом и финансами предприятия отмечается постоянная потреб</w:t>
        <w:softHyphen/>
        <w:t>ность в развитии теории анализа финансово-хозяйственной дея</w:t>
        <w:softHyphen/>
        <w:t>тельности.</w:t>
      </w:r>
    </w:p>
    <w:p>
      <w:pPr>
        <w:pStyle w:val="TextBodyIndent"/>
        <w:rPr>
          <w:sz w:val="28"/>
        </w:rPr>
      </w:pPr>
      <w:r>
        <w:rPr>
          <w:sz w:val="28"/>
        </w:rPr>
        <w:t>Ниже будут рассмотрены некоторые аспекты проведения анализа финансово-хозяйственной деятельности с учетом нако</w:t>
        <w:softHyphen/>
        <w:t>пленного в данной области опыта и специфических особенно</w:t>
        <w:softHyphen/>
        <w:t>стей развития российской экономики в настоящее время. При этом важно не только ознакомиться с методологией и техноло</w:t>
        <w:softHyphen/>
        <w:t>гией анализа финансово-хозяйственной деятельности, но и по</w:t>
        <w:softHyphen/>
        <w:t>нять его внутреннюю логику, научиться выбирать наиболее уместную в каждом конкретном случае процедуру его проведе</w:t>
        <w:softHyphen/>
        <w:t>ния, форму представления результатов и их интерпретации. По</w:t>
        <w:softHyphen/>
        <w:t>следнее особенно значимо, поскольку в специальной литературе предлагается множество приемов и методов, используемых при анализе финансово-хозяйственной деятельности, получаемых показателей и расчетных коэффициентов.</w:t>
      </w:r>
    </w:p>
    <w:p>
      <w:pPr>
        <w:pStyle w:val="Normal"/>
        <w:ind w:left="120" w:firstLine="940"/>
        <w:rPr>
          <w:sz w:val="28"/>
        </w:rPr>
      </w:pPr>
      <w:r>
        <w:rPr>
          <w:sz w:val="28"/>
        </w:rPr>
        <w:t>Финансово-хозяйственное положение предприятия, различ</w:t>
        <w:softHyphen/>
        <w:t>ные аспекты его производственной, финансовой и инвестицион</w:t>
        <w:softHyphen/>
        <w:t>ной деятельности в условиях рыночной экономики по тем или иным причинам интересуют многих субъектов экономических и административных отношений. Однако причины, вызываю</w:t>
        <w:softHyphen/>
        <w:t>щие этот интерес, а следовательно, требования и задачи, кото</w:t>
        <w:softHyphen/>
        <w:t>рые эти субъекты ставят перед анализом финансово-хозяйствен</w:t>
        <w:softHyphen/>
        <w:t>ной деятельности, могут существенно различаться. Конкретное содержание процесса анализа финансово-хозяйственной дея</w:t>
        <w:softHyphen/>
        <w:t>тельности, его временной период, требования к содержанию и форме представления используемой при анализе финансовой информации, набор рассчитываемых показателей - все это оп</w:t>
        <w:softHyphen/>
        <w:t>ределяется тем, для кого и с какой целью он (анализ) осуществ</w:t>
        <w:softHyphen/>
        <w:t>ляется. В табл. 1.1 приводится далеко не полный перечень поль</w:t>
        <w:softHyphen/>
        <w:t>зователей результатами анализа финансово-хозяйственной дея</w:t>
        <w:softHyphen/>
        <w:t>тельности (АФХД), а также указываются некоторые цели и за</w:t>
        <w:softHyphen/>
        <w:t>дачи его проведения. Пользователи результатами анализа фи</w:t>
        <w:softHyphen/>
        <w:t>нансово-хозяйственной деятельности подразделяются по характер отношения к рассматриваемому предприятию: внутрен-</w:t>
      </w:r>
    </w:p>
    <w:p>
      <w:pPr>
        <w:pStyle w:val="Normal"/>
        <w:rPr>
          <w:sz w:val="28"/>
        </w:rPr>
      </w:pPr>
      <w:r>
        <w:rPr>
          <w:sz w:val="28"/>
        </w:rPr>
        <w:t>- собственники, акционеры, работники предприятия; внеш-</w:t>
      </w:r>
    </w:p>
    <w:p>
      <w:pPr>
        <w:pStyle w:val="Normal"/>
        <w:rPr/>
      </w:pPr>
      <w:r>
        <w:rPr/>
        <w:t>- все прочие пользователи.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2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Финансово</w:t>
            </w:r>
            <w:r>
              <w:rPr>
                <w:sz w:val="28"/>
              </w:rPr>
              <w:tab/>
              <w:t>-</w:t>
            </w:r>
            <w:r>
              <w:rPr>
                <w:b/>
                <w:bCs/>
                <w:i/>
                <w:iCs/>
                <w:sz w:val="28"/>
              </w:rPr>
              <w:t xml:space="preserve">экономический 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sz w:val="28"/>
              </w:rPr>
            </w:pPr>
            <w:r>
              <w:rPr>
                <w:sz w:val="28"/>
              </w:rPr>
              <w:t xml:space="preserve">В основе анализа финансовые результаты деятельности предприятия: выполнение финансового                          плана, эффективность использования собственного и заемного капитала, выявление резервов увеличения суммы </w:t>
              <w:tab/>
              <w:t>прибыли, роста рентабельности, улучшение финансо</w:t>
              <w:softHyphen/>
              <w:t>вого состояния и платежеспособности пред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Аудиторский</w:t>
            </w:r>
            <w:r>
              <w:rPr>
                <w:sz w:val="28"/>
              </w:rPr>
              <w:t>-</w:t>
            </w:r>
            <w:r>
              <w:rPr>
                <w:b/>
                <w:bCs/>
                <w:i/>
                <w:iCs/>
                <w:sz w:val="28"/>
              </w:rPr>
              <w:t>(бухгалтерский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259" w:before="120" w:after="0"/>
              <w:ind w:left="180" w:hanging="0"/>
              <w:rPr>
                <w:sz w:val="28"/>
              </w:rPr>
            </w:pPr>
            <w:r>
              <w:rPr>
                <w:sz w:val="28"/>
              </w:rPr>
              <w:t xml:space="preserve">Проводится аудиторами или аудиторскими фирмами с целью оценки и прогнозирования финансового состояния и финансовой устойчивости                   объекта </w:t>
              <w:tab/>
              <w:t>хозяйствования</w:t>
            </w:r>
          </w:p>
          <w:p>
            <w:pPr>
              <w:pStyle w:val="Normal"/>
              <w:spacing w:lineRule="auto" w:line="259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b/>
                <w:bCs/>
                <w:i/>
                <w:iCs/>
                <w:sz w:val="28"/>
              </w:rPr>
              <w:t>Технико-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экономическ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259"/>
              <w:rPr>
                <w:sz w:val="28"/>
              </w:rPr>
            </w:pPr>
            <w:r>
              <w:rPr>
                <w:sz w:val="28"/>
              </w:rPr>
              <w:t>Изучает взаимодействие технических и экономи- ческих процессов и их влияние на экономические                                                                            результаты деятельности предприятия</w:t>
            </w:r>
          </w:p>
          <w:p>
            <w:pPr>
              <w:pStyle w:val="Normal"/>
              <w:spacing w:lineRule="auto" w:line="259" w:before="12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6" w:space="1" w:color="000000"/>
              </w:pBdr>
              <w:spacing w:lineRule="auto" w:line="259" w:before="100" w:after="0"/>
              <w:rPr/>
            </w:pPr>
            <w:r>
              <w:rPr/>
              <w:t xml:space="preserve">Социально-экономический </w:t>
            </w:r>
          </w:p>
          <w:p>
            <w:pPr>
              <w:pStyle w:val="Normal"/>
              <w:spacing w:lineRule="auto" w:line="259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sz w:val="28"/>
              </w:rPr>
            </w:pPr>
            <w:r>
              <w:rPr>
                <w:sz w:val="28"/>
              </w:rPr>
              <w:t>Изучает взаимосвязь социальных и экономических   процессов, их влияние друг на друга и на экономические результаты хозяйственной деятель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20" w:after="0"/>
              <w:rPr/>
            </w:pPr>
            <w:r>
              <w:rPr>
                <w:b/>
                <w:bCs/>
                <w:i/>
                <w:iCs/>
                <w:sz w:val="28"/>
              </w:rPr>
              <w:t>Экономико-статистический</w:t>
            </w:r>
            <w:r>
              <w:rPr>
                <w:sz w:val="28"/>
              </w:rPr>
              <w:t xml:space="preserve">   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259" w:before="140" w:after="0"/>
              <w:ind w:left="120" w:hanging="0"/>
              <w:rPr>
                <w:sz w:val="28"/>
              </w:rPr>
            </w:pPr>
            <w:r>
              <w:rPr>
                <w:sz w:val="28"/>
              </w:rPr>
              <w:t>Применяется при изучении массовых явлений на               разных уровнях управления</w:t>
            </w:r>
          </w:p>
          <w:p>
            <w:pPr>
              <w:pStyle w:val="Normal"/>
              <w:spacing w:lineRule="auto" w:line="259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Экономико-</w:t>
            </w:r>
            <w:r>
              <w:rPr>
                <w:sz w:val="28"/>
              </w:rPr>
              <w:t xml:space="preserve">         </w:t>
            </w:r>
            <w:r>
              <w:rPr>
                <w:b/>
                <w:bCs/>
                <w:i/>
                <w:iCs/>
                <w:sz w:val="28"/>
              </w:rPr>
              <w:t>экологический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259"/>
              <w:rPr>
                <w:sz w:val="28"/>
              </w:rPr>
            </w:pPr>
            <w:r>
              <w:rPr>
                <w:sz w:val="28"/>
              </w:rPr>
              <w:t>Исследует взаимодействие экологических и эконо-               мических процессов, связанных с сохранением и                           улуч</w:t>
              <w:softHyphen/>
              <w:t>шением окружающей среды и затратами на экологию</w:t>
            </w:r>
          </w:p>
          <w:p>
            <w:pPr>
              <w:pStyle w:val="Normal"/>
              <w:spacing w:lineRule="auto" w:line="259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аркетинговый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20" w:after="0"/>
              <w:rPr>
                <w:sz w:val="28"/>
              </w:rPr>
            </w:pPr>
            <w:r>
              <w:rPr>
                <w:sz w:val="28"/>
              </w:rPr>
              <w:t>Применяется для изучения рынков сырья и сбыта готовой продукции, ее конкурентоспособности, спроса и предложения, коммерческого риска, формирования ценовой политики, разработки тактики и стратегии маркетинговой деятель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8"/>
          <w:szCs w:val="10"/>
        </w:rPr>
      </w:pPr>
      <w:r>
        <w:rPr>
          <w:sz w:val="28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6871335</wp:posOffset>
                </wp:positionH>
                <wp:positionV relativeFrom="paragraph">
                  <wp:posOffset>26035</wp:posOffset>
                </wp:positionV>
                <wp:extent cx="4191000" cy="825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ли АФХД и задачи,</w:t>
                            </w:r>
                          </w:p>
                          <w:p>
                            <w:pPr>
                              <w:pStyle w:val="FR2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аемые на его осно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65pt;mso-wrap-distance-left:504pt;mso-wrap-distance-right:504pt;mso-wrap-distance-top:2pt;mso-wrap-distance-bottom:2pt;margin-top:2.05pt;mso-position-vertical-relative:text;margin-left:541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ели АФХД и задачи,</w:t>
                      </w:r>
                    </w:p>
                    <w:p>
                      <w:pPr>
                        <w:pStyle w:val="FR2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шаемые на его осно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10"/>
        </w:rPr>
      </w:pPr>
      <w:r>
        <w:rPr>
          <w:sz w:val="28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6642735</wp:posOffset>
                </wp:positionH>
                <wp:positionV relativeFrom="paragraph">
                  <wp:posOffset>89535</wp:posOffset>
                </wp:positionV>
                <wp:extent cx="4254500" cy="7620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АФХД и задачи, решаемые на его осно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60pt;mso-wrap-distance-left:504pt;mso-wrap-distance-right:504pt;mso-wrap-distance-top:2pt;mso-wrap-distance-bottom:2pt;margin-top:7.05pt;mso-position-vertical-relative:text;margin-left:523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АФХД и задачи, решаемые на его осно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ind w:left="2960" w:hanging="0"/>
        <w:jc w:val="left"/>
        <w:rPr>
          <w:sz w:val="28"/>
        </w:rPr>
      </w:pPr>
      <w:r>
        <w:rPr>
          <w:sz w:val="28"/>
        </w:rPr>
        <w:t>Решение вопросов о выдаче креди</w:t>
        <w:softHyphen/>
        <w:t>тов/займов или предоставлении га</w:t>
        <w:softHyphen/>
        <w:t>рантий/поручительств. Анализ иму</w:t>
        <w:softHyphen/>
        <w:t>щественного положения предпри</w:t>
        <w:softHyphen/>
        <w:t>ятий-заемщиков и оценка их плате</w:t>
        <w:softHyphen/>
        <w:t>жеспособности на период предостав</w:t>
        <w:softHyphen/>
        <w:t>ления кредитов (займов, гарантий и т. п.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3250565</wp:posOffset>
                </wp:positionH>
                <wp:positionV relativeFrom="paragraph">
                  <wp:posOffset>178435</wp:posOffset>
                </wp:positionV>
                <wp:extent cx="3200400" cy="17526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160" w:after="0"/>
                              <w:ind w:left="84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8pt;mso-wrap-distance-left:4pt;mso-wrap-distance-right:4pt;mso-wrap-distance-top:2pt;mso-wrap-distance-bottom:2pt;margin-top:14.05pt;mso-position-vertical-relative:text;margin-left:-255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160" w:after="0"/>
                        <w:ind w:left="84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2806065</wp:posOffset>
                </wp:positionH>
                <wp:positionV relativeFrom="paragraph">
                  <wp:posOffset>4559935</wp:posOffset>
                </wp:positionV>
                <wp:extent cx="4102100" cy="2146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ямые инвесторы (стратегические инве</w:t>
                              <w:softHyphen/>
                              <w:t>сторы, инвестиционные институты, физические лиц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169pt;mso-wrap-distance-left:4pt;mso-wrap-distance-right:4pt;mso-wrap-distance-top:2pt;mso-wrap-distance-bottom:2pt;margin-top:359.05pt;mso-position-vertical-relative:text;margin-left:-220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ямые инвесторы (стратегические инве</w:t>
                        <w:softHyphen/>
                        <w:t>сторы, инвестиционные институты, физические лиц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-2894965</wp:posOffset>
                </wp:positionH>
                <wp:positionV relativeFrom="paragraph">
                  <wp:posOffset>7607935</wp:posOffset>
                </wp:positionV>
                <wp:extent cx="4051300" cy="3124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ртфельные инвесто</w:t>
                              <w:softHyphen/>
                              <w:t>ры (инвестиционные фонды, банки, страхо</w:t>
                              <w:softHyphen/>
                              <w:t>вые компании, пенсион ные фонды и т. п.)</w:t>
                            </w:r>
                          </w:p>
                          <w:p>
                            <w:pPr>
                              <w:pStyle w:val="FR2"/>
                              <w:spacing w:before="76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зинговые компа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246pt;mso-wrap-distance-left:4pt;mso-wrap-distance-right:4pt;mso-wrap-distance-top:2pt;mso-wrap-distance-bottom:2pt;margin-top:599.05pt;mso-position-vertical-relative:text;margin-left:-227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ртфельные инвесто</w:t>
                        <w:softHyphen/>
                        <w:t>ры (инвестиционные фонды, банки, страхо</w:t>
                        <w:softHyphen/>
                        <w:t>вые компании, пенсион ные фонды и т. п.)</w:t>
                      </w:r>
                    </w:p>
                    <w:p>
                      <w:pPr>
                        <w:pStyle w:val="FR2"/>
                        <w:spacing w:before="76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зинговые компа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before="120" w:after="0"/>
        <w:ind w:hanging="0"/>
        <w:jc w:val="left"/>
        <w:rPr>
          <w:sz w:val="28"/>
        </w:rPr>
      </w:pPr>
      <w:r>
        <w:rPr>
          <w:sz w:val="28"/>
        </w:rPr>
        <w:t>Решение вопросов об инвестирова</w:t>
        <w:softHyphen/>
        <w:t>нии предприятий. Анализ имущест</w:t>
        <w:softHyphen/>
        <w:t>венного положения предприятий и тенденции их развития, оценка эффективности их деятельности, надежности и перспективности вложений</w:t>
      </w:r>
    </w:p>
    <w:p>
      <w:pPr>
        <w:pStyle w:val="FR2"/>
        <w:spacing w:before="120" w:after="0"/>
        <w:ind w:hanging="0"/>
        <w:jc w:val="left"/>
        <w:rPr>
          <w:sz w:val="28"/>
        </w:rPr>
      </w:pPr>
      <w:r>
        <w:rPr>
          <w:sz w:val="28"/>
        </w:rPr>
        <w:t>Мониторинг финансового состояния предприятий. Выявление негатив</w:t>
        <w:softHyphen/>
        <w:t>ных тенденций в их деятельности, предотвращение или снижение фи</w:t>
        <w:softHyphen/>
        <w:t>нансового ущерба от несостоятель</w:t>
        <w:softHyphen/>
        <w:t>ности заемщиков</w:t>
      </w:r>
    </w:p>
    <w:p>
      <w:pPr>
        <w:pStyle w:val="FR2"/>
        <w:spacing w:before="120" w:after="0"/>
        <w:ind w:hanging="0"/>
        <w:jc w:val="left"/>
        <w:rPr>
          <w:sz w:val="28"/>
        </w:rPr>
      </w:pPr>
      <w:r>
        <w:rPr>
          <w:sz w:val="28"/>
        </w:rPr>
        <w:t>Решение вопроса о предоставлении основных средств в лизинг и мони</w:t>
        <w:softHyphen/>
        <w:t>торинг финансового состояния ли</w:t>
        <w:softHyphen/>
        <w:t>зингополучателей. Обеспечение своевременности поступления ли</w:t>
        <w:softHyphen/>
        <w:t>зинговых платежей, предотвращение убытков по причине финансовой не</w:t>
        <w:softHyphen/>
        <w:t>состоятельности лизингополучателей</w:t>
      </w:r>
    </w:p>
    <w:p>
      <w:pPr>
        <w:pStyle w:val="FR2"/>
        <w:spacing w:before="180" w:after="0"/>
        <w:ind w:hanging="0"/>
        <w:jc w:val="left"/>
        <w:rPr>
          <w:sz w:val="28"/>
        </w:rPr>
      </w:pPr>
      <w:r>
        <w:rPr>
          <w:b/>
          <w:bCs/>
          <w:sz w:val="28"/>
        </w:rPr>
        <w:t>Внутренние пользователи</w:t>
      </w:r>
    </w:p>
    <w:p>
      <w:pPr>
        <w:pStyle w:val="FR5"/>
        <w:ind w:left="22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ind w:hanging="0"/>
        <w:jc w:val="left"/>
        <w:rPr>
          <w:sz w:val="28"/>
        </w:rPr>
      </w:pPr>
      <w:r>
        <w:rPr>
          <w:sz w:val="28"/>
        </w:rPr>
        <w:t>Повышение эффективности пользо</w:t>
        <w:softHyphen/>
        <w:t>вания собственностью. Оценка рен</w:t>
        <w:softHyphen/>
        <w:t>табельности функционирования предприятий, анализ негативных тенденций, выработка стратегиче</w:t>
        <w:softHyphen/>
        <w:t>ских решений</w: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8"/>
          <w:szCs w:val="10"/>
        </w:rPr>
      </w:pPr>
      <w:r>
        <w:rPr>
          <w:rFonts w:cs="Arial" w:ascii="Arial" w:hAnsi="Arial"/>
          <w:b/>
          <w:bCs/>
          <w:i/>
          <w:iCs/>
          <w:sz w:val="28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216535</wp:posOffset>
                </wp:positionH>
                <wp:positionV relativeFrom="paragraph">
                  <wp:posOffset>216535</wp:posOffset>
                </wp:positionV>
                <wp:extent cx="3810000" cy="8255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59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Высшее руководство ^предприя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65pt;mso-wrap-distance-left:504pt;mso-wrap-distance-right:504pt;mso-wrap-distance-top:2pt;mso-wrap-distance-bottom:2pt;margin-top:17.05pt;mso-position-vertical-relative:text;margin-left:17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59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Высшее руководство ^предприя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229235</wp:posOffset>
                </wp:positionH>
                <wp:positionV relativeFrom="paragraph">
                  <wp:posOffset>3709035</wp:posOffset>
                </wp:positionV>
                <wp:extent cx="4064000" cy="6985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59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^Менеджмент среднего , зв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55pt;mso-wrap-distance-left:504pt;mso-wrap-distance-right:504pt;mso-wrap-distance-top:2pt;mso-wrap-distance-bottom:2pt;margin-top:292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59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^Менеджмент среднего , зве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5563235</wp:posOffset>
                </wp:positionH>
                <wp:positionV relativeFrom="paragraph">
                  <wp:posOffset>26035</wp:posOffset>
                </wp:positionV>
                <wp:extent cx="6489700" cy="640080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вышение эффективности исполь</w:t>
                              <w:softHyphen/>
                              <w:t>зования производственных ресурсов предприятий. Оценка эффективности производства, выявление негативных тенденций, выработка стратегиче</w:t>
                              <w:softHyphen/>
                              <w:t>ских и текущих управленческих ре</w:t>
                              <w:softHyphen/>
                              <w:t>шений, разработка финансово-кре</w:t>
                              <w:softHyphen/>
                              <w:t>дитной и инвестиционной политики</w:t>
                            </w:r>
                          </w:p>
                          <w:p>
                            <w:pPr>
                              <w:pStyle w:val="FR2"/>
                              <w:spacing w:before="24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еспечение эффективности функ</w:t>
                              <w:softHyphen/>
                              <w:t>ционирования предприятия. Под</w:t>
                              <w:softHyphen/>
                              <w:t>держание высокого уровня рента</w:t>
                              <w:softHyphen/>
                              <w:t>бельности производства и продаж, осуществление планов развития, принятие текущих управленческих</w:t>
                            </w:r>
                          </w:p>
                          <w:p>
                            <w:pPr>
                              <w:pStyle w:val="FR2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pt;height:504pt;mso-wrap-distance-left:504pt;mso-wrap-distance-right:504pt;mso-wrap-distance-top:2pt;mso-wrap-distance-bottom:2pt;margin-top:2.05pt;mso-position-vertical-relative:text;margin-left:438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вышение эффективности исполь</w:t>
                        <w:softHyphen/>
                        <w:t>зования производственных ресурсов предприятий. Оценка эффективности производства, выявление негативных тенденций, выработка стратегиче</w:t>
                        <w:softHyphen/>
                        <w:t>ских и текущих управленческих ре</w:t>
                        <w:softHyphen/>
                        <w:t>шений, разработка финансово-кре</w:t>
                        <w:softHyphen/>
                        <w:t>дитной и инвестиционной политики</w:t>
                      </w:r>
                    </w:p>
                    <w:p>
                      <w:pPr>
                        <w:pStyle w:val="FR2"/>
                        <w:spacing w:before="24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еспечение эффективности функ</w:t>
                        <w:softHyphen/>
                        <w:t>ционирования предприятия. Под</w:t>
                        <w:softHyphen/>
                        <w:t>держание высокого уровня рента</w:t>
                        <w:softHyphen/>
                        <w:t>бельности производства и продаж, осуществление планов развития, принятие текущих управленческих</w:t>
                      </w:r>
                    </w:p>
                    <w:p>
                      <w:pPr>
                        <w:pStyle w:val="FR2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ш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3"/>
        <w:spacing w:lineRule="auto" w:line="259"/>
        <w:ind w:hanging="0"/>
        <w:rPr>
          <w:sz w:val="28"/>
        </w:rPr>
      </w:pPr>
      <w:r>
        <w:rPr>
          <w:sz w:val="28"/>
        </w:rPr>
        <w:t>В зависимости от конкретного пользователя финансовой ин</w:t>
        <w:softHyphen/>
        <w:t>формации и результатов анализа финансово-хозяйственной дея-^льности определяется и форма ее представления. При переда</w:t>
        <w:softHyphen/>
        <w:t>че внешним пользователям финансовая информация, как прави</w:t>
        <w:softHyphen/>
        <w:t>ло представляется в виде официального документа в составе</w:t>
      </w:r>
    </w:p>
    <w:p>
      <w:pPr>
        <w:pStyle w:val="FR3"/>
        <w:spacing w:lineRule="auto" w:line="259"/>
        <w:ind w:left="40" w:firstLine="340"/>
        <w:rPr>
          <w:sz w:val="28"/>
        </w:rPr>
      </w:pPr>
      <w:r>
        <w:rPr>
          <w:sz w:val="28"/>
        </w:rPr>
        <w:t>общего пакета требующейся документации. Финансовые доку</w:t>
        <w:softHyphen/>
        <w:t>менты в этих случаях должны быть с отметкой государственной Залоговой инспекции, ^ если рассматриваемое предприятие от</w:t>
        <w:softHyphen/>
        <w:t>носится к тем, которые в обязательном порядке ежегодно про-</w:t>
      </w:r>
    </w:p>
    <w:p>
      <w:pPr>
        <w:pStyle w:val="FR3"/>
        <w:spacing w:lineRule="auto" w:line="259"/>
        <w:rPr>
          <w:sz w:val="28"/>
        </w:rPr>
      </w:pPr>
      <w:r>
        <w:rPr>
          <w:sz w:val="28"/>
        </w:rPr>
        <w:t>юлят аудит то и с аудиторским заключением. Настаивать на Периодических проверках и аудиторском подтверждении пред</w:t>
        <w:softHyphen/>
        <w:t>ставляемой документации любого предприятия вправе инвесто</w:t>
        <w:softHyphen/>
        <w:t>ры и потенциальные инвесторы. Однако это требование целесо</w:t>
        <w:softHyphen/>
        <w:t>образно отражать в совместных договорах и протоколах.</w:t>
      </w:r>
    </w:p>
    <w:p>
      <w:pPr>
        <w:pStyle w:val="FR3"/>
        <w:spacing w:lineRule="auto" w:line="240"/>
        <w:ind w:hanging="0"/>
        <w:jc w:val="right"/>
        <w:rPr>
          <w:sz w:val="28"/>
        </w:rPr>
      </w:pPr>
      <w:r>
        <w:rPr>
          <w:sz w:val="28"/>
        </w:rPr>
        <w:t>Пользователи финансовой отчетности обычно преследуют</w:t>
      </w:r>
    </w:p>
    <w:p>
      <w:pPr>
        <w:pStyle w:val="FR3"/>
        <w:spacing w:lineRule="auto" w:line="240" w:before="40" w:after="0"/>
        <w:ind w:hanging="0"/>
        <w:rPr/>
      </w:pPr>
      <w:r>
        <w:rPr>
          <w:sz w:val="28"/>
        </w:rPr>
        <w:t>„</w:t>
      </w:r>
      <w:r>
        <w:rPr>
          <w:sz w:val="28"/>
        </w:rPr>
        <w:t xml:space="preserve">две основные цели: </w:t>
      </w:r>
      <w:r>
        <w:rPr>
          <w:i/>
          <w:iCs/>
          <w:sz w:val="28"/>
        </w:rPr>
        <w:t>первая -</w:t>
      </w:r>
      <w:r>
        <w:rPr>
          <w:sz w:val="28"/>
        </w:rPr>
        <w:t xml:space="preserve"> получение представления об объе-</w:t>
      </w:r>
    </w:p>
    <w:p>
      <w:pPr>
        <w:pStyle w:val="FR2"/>
        <w:rPr/>
      </w:pPr>
      <w:r>
        <w:rPr>
          <w:sz w:val="28"/>
        </w:rPr>
        <w:t>лах структуре и составе имущества анализируемого предпри</w:t>
        <w:softHyphen/>
        <w:t xml:space="preserve">ятия величине и состоянии его обязательств; </w:t>
      </w:r>
      <w:r>
        <w:rPr>
          <w:i/>
          <w:iCs/>
          <w:sz w:val="28"/>
        </w:rPr>
        <w:t>вторая -</w:t>
      </w:r>
      <w:r>
        <w:rPr>
          <w:sz w:val="28"/>
        </w:rPr>
        <w:t xml:space="preserve"> выявле</w:t>
        <w:softHyphen/>
        <w:t>ние намечающихся тенденций изменения эффективности произ</w:t>
        <w:softHyphen/>
        <w:t>водства, платежеспособности, финансовой устойчивости и т. п. ^ими задачами определяются требования и к временному пе</w:t>
        <w:softHyphen/>
        <w:t>риоду анализа. Необходимость решения первой задачи обуслов-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3</w: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hanging="0"/>
        <w:jc w:val="left"/>
        <w:rPr>
          <w:sz w:val="28"/>
        </w:rPr>
      </w:pPr>
      <w:r>
        <w:rPr>
          <w:b/>
          <w:bCs/>
          <w:sz w:val="28"/>
        </w:rPr>
        <w:t>Виды экономического анализа</w: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8"/>
          <w:szCs w:val="10"/>
        </w:rPr>
      </w:pPr>
      <w:r>
        <w:rPr>
          <w:sz w:val="28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622935</wp:posOffset>
                </wp:positionH>
                <wp:positionV relativeFrom="paragraph">
                  <wp:posOffset>26035</wp:posOffset>
                </wp:positionV>
                <wp:extent cx="4165600" cy="3048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анали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pt;height:24pt;mso-wrap-distance-left:504pt;mso-wrap-distance-right:504pt;mso-wrap-distance-top:2pt;mso-wrap-distance-bottom:2pt;margin-top:2.05pt;mso-position-vertical-relative:text;margin-left:49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ид анали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7138035</wp:posOffset>
                </wp:positionH>
                <wp:positionV relativeFrom="paragraph">
                  <wp:posOffset>38735</wp:posOffset>
                </wp:positionV>
                <wp:extent cx="4064000" cy="30480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24pt;mso-wrap-distance-left:504pt;mso-wrap-distance-right:504pt;mso-wrap-distance-top:2pt;mso-wrap-distance-bottom:2pt;margin-top:3.05pt;mso-position-vertical-relative:text;margin-left:562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знач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FR2"/>
        <w:ind w:hanging="0"/>
        <w:rPr>
          <w:sz w:val="28"/>
        </w:rPr>
      </w:pPr>
      <w:r>
        <w:rPr>
          <w:sz w:val="28"/>
        </w:rPr>
        <w:t>В основе анализа финансовые результатыеятель</w:t>
        <w:softHyphen/>
        <w:t>ности предприятия: выполнение финансового плана, эффективность использования собственного и заемно</w:t>
        <w:softHyphen/>
        <w:t>го капитала, выявление резервов увеличения суммы прибыли, роста рентабельности, улучшение финансо</w:t>
        <w:softHyphen/>
        <w:t>вого состояния и платежеспособности предприят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page">
                  <wp:posOffset>1156970</wp:posOffset>
                </wp:positionH>
                <wp:positionV relativeFrom="paragraph">
                  <wp:posOffset>-320675</wp:posOffset>
                </wp:positionV>
                <wp:extent cx="2603500" cy="72390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Финансово-экономи 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57pt;mso-wrap-distance-left:4pt;mso-wrap-distance-right:4pt;mso-wrap-distance-top:2pt;mso-wrap-distance-bottom:2pt;margin-top:-25.2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Финансово-экономи че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ind w:hanging="0"/>
        <w:rPr>
          <w:sz w:val="28"/>
        </w:rPr>
      </w:pPr>
      <w:r>
        <w:rPr>
          <w:sz w:val="28"/>
        </w:rPr>
      </w:r>
    </w:p>
    <w:p>
      <w:pPr>
        <w:pStyle w:val="FR2"/>
        <w:ind w:firstLine="560"/>
        <w:rPr>
          <w:sz w:val="28"/>
        </w:rPr>
      </w:pPr>
      <w:r>
        <w:rPr>
          <w:sz w:val="28"/>
        </w:rPr>
        <w:t>Проводится аудиторами или аудиторскими фир</w:t>
        <w:softHyphen/>
        <w:t>мами с целью оценки и прогнозирования финансо</w:t>
        <w:softHyphen/>
        <w:t>вого состояния и финансовой устойчивости объекта хозяйств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page">
                  <wp:posOffset>1080770</wp:posOffset>
                </wp:positionH>
                <wp:positionV relativeFrom="paragraph">
                  <wp:posOffset>62865</wp:posOffset>
                </wp:positionV>
                <wp:extent cx="2913380" cy="20447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1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удиторский (бухгалтерский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16.1pt;mso-wrap-distance-left:4pt;mso-wrap-distance-right:4pt;mso-wrap-distance-top:2pt;mso-wrap-distance-bottom:2pt;margin-top:4.9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1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удиторский (бухгалтерский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ind w:hanging="0"/>
        <w:rPr>
          <w:sz w:val="28"/>
        </w:rPr>
      </w:pPr>
      <w:r>
        <w:rPr>
          <w:sz w:val="28"/>
        </w:rPr>
      </w:r>
    </w:p>
    <w:p>
      <w:pPr>
        <w:pStyle w:val="FR2"/>
        <w:ind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page">
                  <wp:posOffset>1537970</wp:posOffset>
                </wp:positionH>
                <wp:positionV relativeFrom="paragraph">
                  <wp:posOffset>-1045845</wp:posOffset>
                </wp:positionV>
                <wp:extent cx="2273300" cy="40894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Маржинальный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32.2pt;mso-wrap-distance-left:4pt;mso-wrap-distance-right:4pt;mso-wrap-distance-top:2pt;mso-wrap-distance-bottom:2pt;margin-top:-82.35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FR2"/>
                        <w:ind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Маржинальный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ind w:hanging="0"/>
        <w:rPr>
          <w:sz w:val="28"/>
        </w:rPr>
      </w:pPr>
      <w:r>
        <w:rPr>
          <w:sz w:val="28"/>
        </w:rPr>
        <w:t>Оценивает эффективность управленческих реше</w:t>
        <w:softHyphen/>
        <w:t>ний в бизнесе на основании причинно-следст</w:t>
        <w:softHyphen/>
        <w:t>венной взаимосвязи объема продаж, себестоимости и прибыли и деления затрат на постоянные и пе</w:t>
        <w:softHyphen/>
        <w:t>ременные</w: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numPr>
          <w:ilvl w:val="0"/>
          <w:numId w:val="0"/>
        </w:numPr>
        <w:ind w:firstLine="540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FR4"/>
        <w:spacing w:lineRule="auto" w:line="319"/>
        <w:rPr>
          <w:sz w:val="28"/>
        </w:rPr>
      </w:pPr>
      <w:r>
        <w:rPr>
          <w:sz w:val="28"/>
        </w:rPr>
        <w:t>Технико-экономический</w:t>
      </w:r>
    </w:p>
    <w:p>
      <w:pPr>
        <w:pStyle w:val="FR2"/>
        <w:ind w:firstLine="580"/>
        <w:rPr>
          <w:sz w:val="28"/>
        </w:rPr>
      </w:pPr>
      <w:r>
        <w:rPr>
          <w:sz w:val="28"/>
        </w:rPr>
        <w:t>Изучает взаимодействие технических и экономи</w:t>
        <w:softHyphen/>
        <w:t>ческих процессов и их влияние на экономические результаты деятельности предприятия</w:t>
      </w:r>
    </w:p>
    <w:p>
      <w:pPr>
        <w:pStyle w:val="FR3"/>
        <w:pBdr>
          <w:top w:val="single" w:sz="6" w:space="1" w:color="000000"/>
        </w:pBdr>
        <w:spacing w:lineRule="auto" w:line="240"/>
        <w:ind w:hanging="0"/>
        <w:rPr>
          <w:sz w:val="28"/>
        </w:rPr>
      </w:pPr>
      <w:r>
        <w:rPr>
          <w:b/>
          <w:bCs/>
          <w:i/>
          <w:iCs/>
          <w:sz w:val="28"/>
        </w:rPr>
        <w:t>Социально экономический</w:t>
      </w:r>
    </w:p>
    <w:p>
      <w:pPr>
        <w:pStyle w:val="FR2"/>
        <w:ind w:firstLine="58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ind w:firstLine="580"/>
        <w:rPr>
          <w:sz w:val="28"/>
        </w:rPr>
      </w:pPr>
      <w:r>
        <w:rPr>
          <w:sz w:val="28"/>
        </w:rPr>
        <w:t>Изучает взаимосвязь социальных и экономических процессов, их влияние друг на друга и на экономические результаты хозяйственной деятельности</w: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FR2"/>
        <w:ind w:firstLine="580"/>
        <w:rPr>
          <w:sz w:val="28"/>
        </w:rPr>
      </w:pPr>
      <w:r>
        <w:rPr>
          <w:sz w:val="28"/>
        </w:rPr>
        <w:t>Применяется при изучении массовых явлений на разных уровнях управле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page">
                  <wp:posOffset>1080770</wp:posOffset>
                </wp:positionH>
                <wp:positionV relativeFrom="paragraph">
                  <wp:posOffset>136525</wp:posOffset>
                </wp:positionV>
                <wp:extent cx="2743200" cy="76200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Экономикс -статист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0pt;mso-wrap-distance-left:4pt;mso-wrap-distance-right:4pt;mso-wrap-distance-top:2pt;mso-wrap-distance-bottom:2pt;margin-top:10.7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Экономикс -статистиче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ind w:firstLine="580"/>
        <w:rPr>
          <w:sz w:val="28"/>
        </w:rPr>
      </w:pPr>
      <w:r>
        <w:rPr>
          <w:sz w:val="28"/>
        </w:rPr>
      </w:r>
    </w:p>
    <w:p>
      <w:pPr>
        <w:pStyle w:val="FR2"/>
        <w:ind w:firstLine="58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ind w:firstLine="580"/>
        <w:jc w:val="left"/>
        <w:rPr>
          <w:sz w:val="28"/>
        </w:rPr>
      </w:pPr>
      <w:r>
        <w:rPr>
          <w:sz w:val="28"/>
        </w:rPr>
        <w:t>Исследует взаимодействие экологических и эконо мических процессов, связанных с сохранением и улуч</w:t>
        <w:softHyphen/>
        <w:t>шением окружающей среды и затратами на экологию</w:t>
      </w:r>
    </w:p>
    <w:p>
      <w:pPr>
        <w:pStyle w:val="FR2"/>
        <w:ind w:firstLine="560"/>
        <w:rPr>
          <w:sz w:val="28"/>
        </w:rPr>
      </w:pPr>
      <w:r>
        <w:rPr>
          <w:sz w:val="28"/>
        </w:rPr>
        <w:t>Применяется для изучения рынков сырья и сбыта готовой продукции, ее конкурентоспособности, спроса и предложения, коммерческого риска, фор</w:t>
        <w:softHyphen/>
        <w:t>мирования ценовой политики, разработки тактики тгегии маркетинговой деятельно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column">
                  <wp:posOffset>-12065</wp:posOffset>
                </wp:positionH>
                <wp:positionV relativeFrom="paragraph">
                  <wp:posOffset>1816735</wp:posOffset>
                </wp:positionV>
                <wp:extent cx="1016000" cy="20447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6.1pt;mso-wrap-distance-left:4pt;mso-wrap-distance-right:4pt;mso-wrap-distance-top:2pt;mso-wrap-distance-bottom:2pt;margin-top:143.05pt;mso-position-vertical-relative:text;margin-left:-0.95pt;mso-position-horizontal-relative:text">
                <v:fill opacity="0f"/>
                <v:textbox inset="0in,0in,0in,0in">
                  <w:txbxContent>
                    <w:p>
                      <w:pPr>
                        <w:pStyle w:val="FR5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ind w:hanging="0"/>
        <w:jc w:val="righ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8"/>
          <w:szCs w:val="10"/>
        </w:rPr>
      </w:pPr>
      <w:r>
        <w:rPr>
          <w:sz w:val="28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483235</wp:posOffset>
                </wp:positionH>
                <wp:positionV relativeFrom="paragraph">
                  <wp:posOffset>26035</wp:posOffset>
                </wp:positionV>
                <wp:extent cx="4076700" cy="30480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анали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4pt;mso-wrap-distance-left:504pt;mso-wrap-distance-right:504pt;mso-wrap-distance-top:2pt;mso-wrap-distance-bottom:2pt;margin-top:2.05pt;mso-position-vertical-relative:text;margin-left:38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ид анали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7150735</wp:posOffset>
                </wp:positionH>
                <wp:positionV relativeFrom="paragraph">
                  <wp:posOffset>26035</wp:posOffset>
                </wp:positionV>
                <wp:extent cx="4064000" cy="27940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22pt;mso-wrap-distance-left:504pt;mso-wrap-distance-right:504pt;mso-wrap-distance-top:2pt;mso-wrap-distance-bottom:2pt;margin-top:2.05pt;mso-position-vertical-relative:text;margin-left:563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знач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340" w:after="0"/>
        <w:ind w:firstLine="560"/>
        <w:rPr>
          <w:sz w:val="28"/>
        </w:rPr>
      </w:pPr>
      <w:r>
        <w:rPr>
          <w:sz w:val="28"/>
        </w:rPr>
        <w:t>Ограничивается сравнением отчетных показате</w:t>
        <w:softHyphen/>
        <w:t>лей о результатах хозяйственной деятельности с показателями плана текущего года, данными про</w:t>
        <w:softHyphen/>
        <w:t>шлых лет, передовых предприятий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page">
                  <wp:posOffset>394970</wp:posOffset>
                </wp:positionH>
                <wp:positionV relativeFrom="paragraph">
                  <wp:posOffset>-401955</wp:posOffset>
                </wp:positionV>
                <wp:extent cx="3352800" cy="35560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авнитель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8pt;mso-wrap-distance-left:4pt;mso-wrap-distance-right:4pt;mso-wrap-distance-top:2pt;mso-wrap-distance-bottom:2pt;margin-top:-31.6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равнитель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180" w:after="0"/>
        <w:ind w:firstLine="580"/>
        <w:rPr>
          <w:sz w:val="28"/>
        </w:rPr>
      </w:pPr>
      <w:r>
        <w:rPr>
          <w:sz w:val="28"/>
        </w:rPr>
        <w:t>Направлен на выявление степени влияния фак</w:t>
        <w:softHyphen/>
        <w:t>торов на прирост и уровень результативных пока</w:t>
        <w:softHyphen/>
        <w:t>зателей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page">
                  <wp:posOffset>318770</wp:posOffset>
                </wp:positionH>
                <wp:positionV relativeFrom="paragraph">
                  <wp:posOffset>-554355</wp:posOffset>
                </wp:positionV>
                <wp:extent cx="3365500" cy="34290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Фактор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27pt;mso-wrap-distance-left:4pt;mso-wrap-distance-right:4pt;mso-wrap-distance-top:2pt;mso-wrap-distance-bottom:2pt;margin-top:-43.6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Фактор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300" w:after="0"/>
        <w:ind w:firstLine="560"/>
        <w:rPr>
          <w:sz w:val="28"/>
        </w:rPr>
      </w:pPr>
      <w:r>
        <w:rPr>
          <w:sz w:val="28"/>
        </w:rPr>
        <w:t>Представляет собой способ установления характера нарушений нормального хода экономических про</w:t>
        <w:softHyphen/>
        <w:t>цессов на основе типичных признаков, характерных только для данного нарушения. К примеру, если темпы роста валовой продукции опережают темпы роста товарной продукции, то это свидетельствует о росте остатков незавершенного производств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">
                <wp:simplePos x="0" y="0"/>
                <wp:positionH relativeFrom="margin">
                  <wp:posOffset>-3441065</wp:posOffset>
                </wp:positionH>
                <wp:positionV relativeFrom="paragraph">
                  <wp:posOffset>318135</wp:posOffset>
                </wp:positionV>
                <wp:extent cx="3048000" cy="77470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5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агностический (экспресс-анали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1pt;mso-wrap-distance-left:4pt;mso-wrap-distance-right:4pt;mso-wrap-distance-top:2pt;mso-wrap-distance-bottom:2pt;margin-top:25.05pt;mso-position-vertical-relative:text;margin-left:-270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5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агностический (экспресс-анализ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numPr>
          <w:ilvl w:val="0"/>
          <w:numId w:val="0"/>
        </w:numPr>
        <w:ind w:firstLine="54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0"/>
        </w:numPr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FR1"/>
        <w:spacing w:before="40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72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  <w:spacing w:lineRule="auto" w:line="259" w:before="100" w:after="0"/>
    </w:pPr>
    <w:rPr>
      <w:b/>
      <w:bCs/>
      <w:i/>
      <w:iCs/>
      <w:sz w:val="28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20" w:after="0"/>
    </w:pPr>
    <w:rPr>
      <w:rFonts w:ascii="Arial" w:hAnsi="Arial" w:eastAsia="Times New Roman" w:cs="Arial"/>
      <w:b/>
      <w:bCs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56"/>
      <w:szCs w:val="5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420"/>
      <w:jc w:val="both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b/>
      <w:bCs/>
      <w:i/>
      <w:iCs/>
      <w:color w:val="auto"/>
      <w:sz w:val="48"/>
      <w:szCs w:val="4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624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20" w:firstLine="9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45:00Z</dcterms:created>
  <dc:creator>INTECH</dc:creator>
  <dc:description/>
  <dc:language>en-US</dc:language>
  <cp:lastModifiedBy>INTECH</cp:lastModifiedBy>
  <dcterms:modified xsi:type="dcterms:W3CDTF">2002-06-04T15:59:00Z</dcterms:modified>
  <cp:revision>4</cp:revision>
  <dc:subject/>
  <dc:title/>
</cp:coreProperties>
</file>